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color w:val="800000"/>
          <w:sz w:val="48"/>
        </w:rPr>
        <w:t>GUTS MOD 1.0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olor w:val="000000"/>
          <w:sz w:val="22"/>
        </w:rPr>
        <w:t>FOR MEDAL OF HONOR: ALLIED ASSAULT RETAIL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olor w:val="000000"/>
          <w:sz w:val="44"/>
        </w:rPr>
        <w:t>by ceskins</w:t>
      </w:r>
    </w:p>
    <w:p>
      <w:pPr>
        <w:pStyle w:val="Normal"/>
        <w:bidi w:val="0"/>
        <w:jc w:val="center"/>
        <w:rPr>
          <w:rFonts w:ascii="Arial" w:hAnsi="Arial"/>
          <w:b/>
          <w:b/>
          <w:color w:val="000000"/>
          <w:sz w:val="44"/>
        </w:rPr>
      </w:pPr>
      <w:r>
        <w:rPr>
          <w:rFonts w:ascii="Arial" w:hAnsi="Arial"/>
          <w:b/>
          <w:color w:val="000000"/>
          <w:sz w:val="44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color w:val="000000"/>
          <w:sz w:val="44"/>
        </w:rPr>
      </w:pPr>
      <w:r>
        <w:rPr>
          <w:rFonts w:ascii="Arial" w:hAnsi="Arial"/>
          <w:b/>
          <w:color w:val="000000"/>
          <w:sz w:val="4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GUTS MOD 1.0 created by ceskins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8"/>
        </w:rPr>
        <w:t>INSTALL: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to install this bad boy just grab ceskins_guts_mod.pk3 and put it in your MOHAA\main directory (default: C:\Program Files\EA GAMES\MOHAA\main )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this will add squib's, blood marks, and all the gore you ever wanted in mohaa ENJOY!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8"/>
        </w:rPr>
        <w:t>CONTACT: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As always, email is: ceskins101@hotmail.com</w:t>
      </w:r>
    </w:p>
    <w:p>
      <w:pPr>
        <w:pStyle w:val="Normal"/>
        <w:bidi w:val="0"/>
        <w:jc w:val="center"/>
        <w:rPr>
          <w:rFonts w:ascii="Arial" w:hAnsi="Arial"/>
          <w:b/>
          <w:b/>
          <w:color w:val="000000"/>
          <w:sz w:val="44"/>
        </w:rPr>
      </w:pPr>
      <w:r>
        <w:rPr>
          <w:rFonts w:ascii="Arial" w:hAnsi="Arial"/>
          <w:b/>
          <w:color w:val="000000"/>
          <w:sz w:val="44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color w:val="000000"/>
          <w:sz w:val="44"/>
        </w:rPr>
      </w:pPr>
      <w:r>
        <w:rPr>
          <w:rFonts w:ascii="Arial" w:hAnsi="Arial"/>
          <w:b/>
          <w:color w:val="000000"/>
          <w:sz w:val="4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